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11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jc w:val="left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гламент  Думы Соликамского городского округа, утвержденный решением Думы Соликамского городского округа от 25.10.2023 № 370</w:t>
      </w:r>
    </w:p>
    <w:p>
      <w:pPr>
        <w:pStyle w:val="ConsPlusNormal1"/>
        <w:spacing w:lineRule="exact" w:line="340" w:before="48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Соликамского муниципального округа, Приказом Министерства внутренних дел Российской Федерации от 26 декабря 2023 г. № 1011 «Об утверждении Инструкции по организации и проведению отчетов должностных лиц территориальных органов МВД России» </w:t>
      </w:r>
    </w:p>
    <w:p>
      <w:pPr>
        <w:pStyle w:val="ConsPlusNormal1"/>
        <w:spacing w:lineRule="exact" w:line="3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гламент  Думы Соликамского городского округа, утвержденный решением Думы Соликамского городского округа от 25 октября 2023 г. № 370, следующие изменения: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о «городского» заменить словом «муниципального»;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о «городского» заменить словом «муниципального»;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 слово «городского» заменить словом «муниципального»;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spacing w:lineRule="exact" w:line="3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ламенте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наименовании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статье 1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статье 2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в статье 4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1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1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2 изложить в следующей редакции:</w:t>
      </w:r>
    </w:p>
    <w:p>
      <w:pPr>
        <w:pStyle w:val="Normal"/>
        <w:autoSpaceDE w:val="false"/>
        <w:spacing w:lineRule="exact" w:line="340"/>
        <w:ind w:firstLine="709"/>
        <w:rPr/>
      </w:pPr>
      <w:r>
        <w:rPr>
          <w:sz w:val="28"/>
          <w:szCs w:val="28"/>
          <w:lang w:eastAsia="en-US"/>
        </w:rPr>
        <w:t xml:space="preserve">«12. В случае </w:t>
      </w:r>
      <w:r>
        <w:rPr>
          <w:sz w:val="28"/>
          <w:szCs w:val="28"/>
        </w:rPr>
        <w:t xml:space="preserve">временного </w:t>
      </w:r>
      <w:r>
        <w:rPr>
          <w:sz w:val="28"/>
          <w:szCs w:val="28"/>
          <w:lang w:eastAsia="en-US"/>
        </w:rPr>
        <w:t xml:space="preserve">отсутствия председателя </w:t>
      </w:r>
      <w:r>
        <w:rPr>
          <w:sz w:val="28"/>
          <w:szCs w:val="28"/>
        </w:rPr>
        <w:t>Думы</w:t>
      </w:r>
      <w:r>
        <w:rPr>
          <w:sz w:val="28"/>
          <w:szCs w:val="28"/>
          <w:lang w:eastAsia="en-US"/>
        </w:rPr>
        <w:t>, а также в случае досрочного</w:t>
      </w:r>
      <w:r>
        <w:rPr>
          <w:sz w:val="28"/>
          <w:szCs w:val="28"/>
        </w:rPr>
        <w:t xml:space="preserve"> прекращения полномочий </w:t>
      </w:r>
      <w:r>
        <w:rPr>
          <w:sz w:val="28"/>
          <w:szCs w:val="28"/>
          <w:lang w:eastAsia="en-US"/>
        </w:rPr>
        <w:t xml:space="preserve">председателя </w:t>
      </w:r>
      <w:r>
        <w:rPr>
          <w:sz w:val="28"/>
          <w:szCs w:val="28"/>
        </w:rPr>
        <w:t xml:space="preserve">Думы </w:t>
      </w:r>
      <w:r>
        <w:rPr>
          <w:sz w:val="28"/>
          <w:szCs w:val="28"/>
          <w:lang w:eastAsia="en-US"/>
        </w:rPr>
        <w:t xml:space="preserve">его полномочия исполняет заместитель председателя </w:t>
      </w:r>
      <w:r>
        <w:rPr>
          <w:bCs/>
          <w:sz w:val="28"/>
          <w:szCs w:val="28"/>
        </w:rPr>
        <w:t>Думы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spacing w:lineRule="exact" w:line="3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досрочного прекращения полномочий председателя Думы и отсутствия заместителя председателя Думы полномочия председателя Думы временно, до избрания в установленном порядке председателя Думы, возлагаются на депутата Думы, определяемого решением Думы. </w:t>
      </w:r>
    </w:p>
    <w:p>
      <w:pPr>
        <w:pStyle w:val="Normal"/>
        <w:autoSpaceDE w:val="false"/>
        <w:spacing w:lineRule="exact" w:line="34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назначении исполняющего полномочия председателя Думы в случае досрочного прекращения полномочий председателя Думы принимается Думой открытым голосованием большинством голосов от установленной численности депутатов Думы.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4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5 слова «, а решение может быть принято не менее чем двумя третями от установленной численности депутатов Думы тайным голосованием» исключить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статье 6 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 в статье 10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9 слова «, как правило» исключить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 в статье 12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. в статье 13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лово «городского» заменить словом «муниципального», слова «15 дней» заменить словами «15 календарных дней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лова «постоянная депутатская комиссия Думы, депутатское объединение вправе в порядке, установленном регламентом Думы» заменить словами «постоянные депутатские комиссии, депутатские объединения (группы) Думы вправе в порядке, установленном настоящим регламентом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4 слова «15 дней» заменить словами «15 календарных дней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. в статье 14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3 слова «30 дней» заменить словами «30 календарных дней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0. в статье 17 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1. в пункте 2 части 3 статьи 18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2. в статье 19  слово «городской» в соответствующем падеже заменить словом «муниципальный» в соответствующем падеже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3. в статье 20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4. в части второй статьи 21 слова «главу городского округа – главу администрации Соликамского городского округа, Контрольно-счетную палату Соликамского городского округа» заменить словами «главу муниципального округа – главу администрации Соликамского муниципального округа, Контрольно-счетную палату Соликамского муниципального округа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5. в статье 22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6. в пункте 4 части 3 статьи 23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7. в части 1 статьи 24 слово «городской» в соответствующем падеже заменить словом «муниципальный» в соответствующем падеже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8. в части 1 статьи 29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9. в статье 30 слово «городского» заменить словом «муниципального», слова «установленного числа» заменить словами «установленной численности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0. в статье 32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1. в статье 35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5 слова «Уставом Соликамского городского округа» заменить словами «настоящим регламентом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2. в статье 36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3. в части 1 статьи 37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4. в статье 38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5. в части 1 статьи 39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6. статью  41 изложить в следующей редакции:</w:t>
      </w:r>
    </w:p>
    <w:p>
      <w:pPr>
        <w:pStyle w:val="ConsPlusNormal1"/>
        <w:numPr>
          <w:ilvl w:val="0"/>
          <w:numId w:val="0"/>
        </w:numPr>
        <w:spacing w:lineRule="exact" w:line="340"/>
        <w:ind w:firstLine="708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41. Порядок рассмотрения Думой отчета начальника Отдела МВД России по Соликамскому городскому округу</w:t>
      </w:r>
    </w:p>
    <w:p>
      <w:pPr>
        <w:pStyle w:val="ConsPlusNormal1"/>
        <w:numPr>
          <w:ilvl w:val="0"/>
          <w:numId w:val="0"/>
        </w:numPr>
        <w:spacing w:lineRule="exact" w:line="340"/>
        <w:ind w:firstLine="708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3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начальника Отдела МВД России по Соликамскому городскому округу (далее в настоящей статье – Отчет) проводи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февраля 2011 г. № 3-ФЗ «О полиции», Приказом Министерства внутренних дел Российской Федерации от 26 декабря 2023 г. № 1011 «Об утверждении Инструкции по организации и проведению отчетов должностных лиц территориальных органов МВД России».</w:t>
      </w:r>
    </w:p>
    <w:p>
      <w:pPr>
        <w:pStyle w:val="Normal"/>
        <w:autoSpaceDE w:val="false"/>
        <w:spacing w:lineRule="exact" w:line="340"/>
        <w:ind w:firstLine="708"/>
        <w:rPr/>
      </w:pPr>
      <w:r>
        <w:rPr>
          <w:sz w:val="28"/>
          <w:szCs w:val="28"/>
        </w:rPr>
        <w:t xml:space="preserve">2. Отчет осуществляется в очной форме </w:t>
      </w:r>
      <w:r>
        <w:rPr>
          <w:rFonts w:eastAsia="Times New Roman"/>
          <w:sz w:val="28"/>
          <w:szCs w:val="28"/>
        </w:rPr>
        <w:t>или с использованием информационно-телекоммуникационных технологий и проводится в целях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я условий для реализации установленного законодательством Российской Федерации требования информирования государственных и муниципальных органов, граждан о деятельности полиции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я принципов открытости и публичности деятельности полиции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я общественного доверия к сотрудникам органов внутренних дел, поддержки гражданами деятельности полиции.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 Отдела МВД России по Соликамскому городскому округу отчитывается перед Думой о деятельности подчиненного органа внутренних дел один раз в год - в первом квартале года, следующего за отчетным.</w:t>
      </w:r>
    </w:p>
    <w:p>
      <w:pPr>
        <w:pStyle w:val="Normal"/>
        <w:autoSpaceDE w:val="false"/>
        <w:spacing w:lineRule="exact" w:line="340"/>
        <w:ind w:firstLine="708"/>
        <w:rPr/>
      </w:pPr>
      <w:r>
        <w:rPr>
          <w:rFonts w:eastAsia="Times New Roman"/>
          <w:sz w:val="28"/>
          <w:szCs w:val="28"/>
        </w:rPr>
        <w:t>Время, место и регламент</w:t>
      </w:r>
      <w:r>
        <w:rPr>
          <w:sz w:val="28"/>
          <w:szCs w:val="28"/>
        </w:rPr>
        <w:t xml:space="preserve"> проведения Отчета согласовываются начальником Отдела МВД России по Соликамскому городскому округу с Думой и руководителем Главного управления МВД России по Пермскому краю в порядке и сроки, установленные </w:t>
      </w:r>
      <w:r>
        <w:rPr>
          <w:rFonts w:eastAsia="Times New Roman"/>
          <w:sz w:val="28"/>
          <w:szCs w:val="28"/>
        </w:rPr>
        <w:t xml:space="preserve">Инструкцией по организации и проведению отчетов должностных лиц территориальных органов МВД России, утвержденной приказом </w:t>
      </w:r>
      <w:r>
        <w:rPr>
          <w:sz w:val="28"/>
          <w:szCs w:val="28"/>
        </w:rPr>
        <w:t xml:space="preserve">Министерства внутренних дел Российской Федерации </w:t>
      </w:r>
      <w:r>
        <w:rPr>
          <w:rFonts w:eastAsia="Times New Roman"/>
          <w:sz w:val="28"/>
          <w:szCs w:val="28"/>
        </w:rPr>
        <w:t>от 26 декабря 2023 г. № 101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40"/>
        <w:ind w:firstLine="708"/>
        <w:rPr/>
      </w:pPr>
      <w:r>
        <w:rPr>
          <w:sz w:val="28"/>
          <w:szCs w:val="28"/>
        </w:rPr>
        <w:t xml:space="preserve">4. Начальником Отдела МВД России по Соликамскому городскому округу не позднее 10 рабочих дней до дня проведения Отчета в Думу направляется в </w:t>
      </w:r>
      <w:r>
        <w:rPr>
          <w:rFonts w:eastAsia="Times New Roman"/>
          <w:sz w:val="28"/>
          <w:szCs w:val="28"/>
        </w:rPr>
        <w:t>письменной форме</w:t>
      </w:r>
      <w:r>
        <w:rPr>
          <w:sz w:val="28"/>
          <w:szCs w:val="28"/>
        </w:rPr>
        <w:t xml:space="preserve"> информационно-аналитическая справка, </w:t>
      </w:r>
      <w:r>
        <w:rPr>
          <w:rFonts w:eastAsia="Times New Roman"/>
          <w:sz w:val="28"/>
          <w:szCs w:val="28"/>
        </w:rPr>
        <w:t>в которой отражается проводимая работа по охране общественного порядка и обеспечению общественной безопасности на обслуживаемой территории, по защите прав и законных интересов граждан от преступных посягательств, а также принимаемые меры по обеспечению общественного доверия и поддержки со стороны граждан.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упившая в Думу информационно-аналитическая справка не позднее 10 рабочих дней до дня проведения Отчета размещается на официальных сайтах Думы и администрации Соликамского муниципального округа в информационно-телекоммуникационной сети «Интернет» и не позднее 7 рабочих дней до дня проведения Отчета направляется депутатам Думы.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ля подготовки рекомендаций депутаты Думы могут направить письменные предложения по совершенствованию деятельности Отдела МВД России по Соликамскому городскому округу, предложения органам местного самоуправления Соликамского муниципального округа в постоянную депутатскую комиссию по местному самоуправлению, регламенту и депутатской этике Думы не позднее 2 рабочих дней до дня заседания комиссии. 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заслушивании Отчета лица, присутствующие на заседании Думы, вправе задавать вопросы начальнику Отдела МВД России по Соликамскому городскому округу. 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должительность выступлений составляет: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клада - по согласованию с начальником Отдела МВД России по Соликамскому городскому округу, но не более 40 минут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к начальнику Отдела МВД России по Соликамскому городскому округу - не более одной минуты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вопрос - не более пяти минут.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ия по Отчету и ответам на вопросы не проводятся.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заслушивания Отчета и ответов на вопросы председатель постоянной депутатской комиссии по местному самоуправлению, регламенту и депутатской этике Думы озвучивает проект решения Думы, подготовленный с учетом предложений депутатов.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рассмотрения Отчета Дума принимает решение о принятии информации, содержащейся в Отчете, к сведению, а в случае необходимости дает рекомендации Отделу МВД России по Соликамскому городскому округу, органам местного самоуправления Соликамского муниципального округа, направляет обращения в органы государственной власти. Текст отчета и решение Думы подлежат обнародованию в газете «Соликамский рабочий».</w:t>
      </w:r>
    </w:p>
    <w:p>
      <w:pPr>
        <w:pStyle w:val="Normal"/>
        <w:autoSpaceDE w:val="false"/>
        <w:spacing w:lineRule="exact" w:line="340"/>
        <w:ind w:firstLine="708"/>
        <w:rPr/>
      </w:pPr>
      <w:r>
        <w:rPr>
          <w:sz w:val="28"/>
          <w:szCs w:val="28"/>
        </w:rPr>
        <w:t xml:space="preserve">11. Отчетные материалы (за исключением информационно-аналитической записки) размещаются на официальных сайтах Главного управления МВД России по Пермскому краю, Думы и администрации Соликамского муниципального округа в информационно-телекоммуникационной сети «Интернет» в сроки, установленные </w:t>
      </w:r>
      <w:r>
        <w:rPr>
          <w:rFonts w:eastAsia="Times New Roman"/>
          <w:sz w:val="28"/>
          <w:szCs w:val="28"/>
        </w:rPr>
        <w:t xml:space="preserve">Инструкцией по организации и проведению отчетов должностных лиц территориальных органов МВД России, утвержденной приказом </w:t>
      </w:r>
      <w:r>
        <w:rPr>
          <w:sz w:val="28"/>
          <w:szCs w:val="28"/>
        </w:rPr>
        <w:t xml:space="preserve">Министерства внутренних дел Российской Федерации </w:t>
      </w:r>
      <w:r>
        <w:rPr>
          <w:rFonts w:eastAsia="Times New Roman"/>
          <w:sz w:val="28"/>
          <w:szCs w:val="28"/>
        </w:rPr>
        <w:t>от 26 декабря 2023 г. № 1011</w:t>
      </w:r>
      <w:r>
        <w:rPr>
          <w:sz w:val="28"/>
          <w:szCs w:val="28"/>
        </w:rPr>
        <w:t>.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7. в части 9 статьи 42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1 к Регламенту  слово «городского» заменить словом «муниципального»;</w:t>
      </w:r>
    </w:p>
    <w:p>
      <w:pPr>
        <w:pStyle w:val="ConsPlusNormal1"/>
        <w:spacing w:lineRule="exact" w:line="3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в приложении 2 к Регламенту слово «городского» заменить словом «муниципального».</w:t>
      </w:r>
    </w:p>
    <w:p>
      <w:pPr>
        <w:pStyle w:val="Normal"/>
        <w:autoSpaceDE w:val="false"/>
        <w:spacing w:lineRule="exact" w:line="340" w:before="0" w:after="480"/>
        <w:ind w:firstLine="709"/>
        <w:rPr/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259"/>
        </w:tabs>
        <w:ind w:left="125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exact" w:line="36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exact" w:line="36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spacing w:lineRule="exac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1021197B21ECF391D167F1C0E1CDAEF9B1E4667F65B2BBE6A5BFA725F7F66A3F804FC72DF15CBCF884DCE18vFv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21:00Z</dcterms:created>
  <dc:creator>User</dc:creator>
  <dc:description/>
  <cp:keywords/>
  <dc:language>en-US</dc:language>
  <cp:lastModifiedBy>Чекан Нина Александровна</cp:lastModifiedBy>
  <cp:lastPrinted>2025-02-24T17:25:00Z</cp:lastPrinted>
  <dcterms:modified xsi:type="dcterms:W3CDTF">2025-02-25T10:15:00Z</dcterms:modified>
  <cp:revision>5</cp:revision>
  <dc:subject/>
  <dc:title>Проект</dc:title>
</cp:coreProperties>
</file>